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5"/>
        <w:jc w:val="left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  <w:u w:val="single"/>
        </w:rPr>
        <w:t xml:space="preserve">   </w:t>
      </w: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</w:rPr>
        <w:t>—</w:t>
      </w: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学年第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学期专项奖学金</w:t>
      </w:r>
    </w:p>
    <w:p>
      <w:pPr>
        <w:pStyle w:val="Normal"/>
        <w:ind w:firstLine="795"/>
        <w:jc w:val="center"/>
        <w:rPr/>
      </w:pP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（竞赛优胜奖）申请表</w:t>
      </w:r>
    </w:p>
    <w:p>
      <w:pPr>
        <w:pStyle w:val="Normal"/>
        <w:spacing w:before="0" w:after="78"/>
        <w:rPr/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</w:rPr>
        <w:t xml:space="preserve">                             </w:t>
      </w:r>
      <w:r>
        <w:rPr/>
        <w:t>填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5"/>
        <w:gridCol w:w="577"/>
        <w:gridCol w:w="1114"/>
        <w:gridCol w:w="210"/>
        <w:gridCol w:w="713"/>
        <w:gridCol w:w="854"/>
        <w:gridCol w:w="286"/>
        <w:gridCol w:w="1140"/>
        <w:gridCol w:w="2281"/>
      </w:tblGrid>
      <w:tr>
        <w:trPr>
          <w:trHeight w:val="79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院（系）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专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奖项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行卡号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本年度违纪情况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有              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75565</wp:posOffset>
                      </wp:positionV>
                      <wp:extent cx="237490" cy="2070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5.9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5565</wp:posOffset>
                      </wp:positionV>
                      <wp:extent cx="237490" cy="207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5.95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4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作情况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个人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 xml:space="preserve">  合作 </w:t>
            </w:r>
            <w:r>
              <w:rPr>
                <w:rFonts w:ascii="宋体;SimSun" w:hAnsi="宋体;SimSun" w:cs="宋体;SimSun"/>
                <w:sz w:val="24"/>
              </w:rPr>
              <w:t xml:space="preserve">   合作者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88265</wp:posOffset>
                      </wp:positionV>
                      <wp:extent cx="237490" cy="2070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6.95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89535</wp:posOffset>
                      </wp:positionV>
                      <wp:extent cx="237490" cy="2070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7.0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8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介绍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374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pacing w:before="0" w:after="5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503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所在院（系）要对学生作品予以初审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导员要对学生的违纪情况予以审核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填写本表需附获奖证书的原件及复印件、参加比赛影视资料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1:02:00Z</dcterms:created>
  <dc:creator>wang</dc:creator>
  <dc:description/>
  <cp:keywords/>
  <dc:language>en-US</dc:language>
  <cp:lastModifiedBy>user</cp:lastModifiedBy>
  <cp:lastPrinted>2017-03-10T08:48:00Z</cp:lastPrinted>
  <dcterms:modified xsi:type="dcterms:W3CDTF">2019-02-28T03:03:00Z</dcterms:modified>
  <cp:revision>20</cp:revision>
  <dc:subject/>
  <dc:title>     年度学生个人申请专项奖学金登记表</dc:title>
</cp:coreProperties>
</file>